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ZIONE n.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IANO DELL’OPER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astrbul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trbul1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color w:val="000000"/>
          <w:szCs w:val="20"/>
        </w:rPr>
        <w:t>MUSICA – NOTE – RIGO MUSICALE O PENTAGRAMMA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>CHIAVE DI VIOLIN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>FIGURE E VALOR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caps/>
          <w:color w:val="000000"/>
        </w:rPr>
        <w:t>Misure - Tempi - Accent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caps/>
          <w:color w:val="000000"/>
          <w:szCs w:val="20"/>
        </w:rPr>
        <w:t>Solfeggio parlato:</w:t>
      </w:r>
      <w:r>
        <w:rPr>
          <w:rFonts w:cs="Times New Roman" w:ascii="Times New Roman" w:hAnsi="Times New Roman"/>
          <w:caps/>
          <w:color w:val="000000"/>
          <w:sz w:val="20"/>
          <w:szCs w:val="20"/>
        </w:rPr>
        <w:t xml:space="preserve"> </w:t>
      </w:r>
      <w:r>
        <w:rPr>
          <w:caps/>
        </w:rPr>
        <w:t>esercizi</w:t>
      </w:r>
    </w:p>
    <w:p>
      <w:pPr>
        <w:pStyle w:val="Normal"/>
        <w:ind w:left="70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MUSICA – NOTE – RIGO MUSICALE O PENTAGRAMMA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color w:val="000000"/>
        </w:rPr>
        <w:t>I suoni musicali</w:t>
      </w:r>
      <w:r>
        <w:rPr/>
        <w:t xml:space="preserve"> vengono indicati graficamente mediante segni chiamati note, che vengono scritti sul</w:t>
      </w:r>
    </w:p>
    <w:p>
      <w:pPr>
        <w:pStyle w:val="Normal"/>
        <w:rPr/>
      </w:pPr>
      <w:r>
        <w:rPr/>
        <w:t>pentagramma (composto da 5 linee e 4 spazi). I nomi delle note sono sette: do, re, mi, fa, sol, la, s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sercizi:</w:t>
      </w:r>
    </w:p>
    <w:p>
      <w:pPr>
        <w:pStyle w:val="TextBody"/>
        <w:rPr/>
      </w:pPr>
      <w:r>
        <w:rPr/>
        <w:t>Dire il nome delle note ascendendo e discendendo iniziando da ognuna di 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AVE DI VIOLIN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hiave è un segno convenzionale posto all’inizio del pentagramma e serve per dare il nome alle not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hitarra legge in chiave di SOL o di violino. </w:t>
      </w:r>
      <w:r>
        <w:rPr>
          <w:rFonts w:eastAsia="Cubase" w:cs="Cubase" w:ascii="Cubase" w:hAnsi="Cubase"/>
          <w:color w:val="000000"/>
          <w:sz w:val="48"/>
        </w:rPr>
        <w:t>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FIGURE E VALOR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ntre l’altezza di un suono viene indicata dalla posizione della nota sul pentagramma, la sua durata o valore viene espressa attraverso la forma detta “figura”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3608705" cy="3108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Quando il suono viene sospeso, questo è indicato con il segno chiamato ”pausa”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ome per le figure, le pause sono sette: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4803775" cy="2792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al quadro precedente notiamo anche il valore rispettivo delle figure musicali, cioè che una semibreve, valore 1, vale il doppio rispetto a una minima, valore ½. Quindi ci vogliono 2 minime per formare una semibrev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Esercizi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crivere le figure musicali e le relative pause indicandone il valor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9"/>
        <w:rPr/>
      </w:pPr>
      <w:r>
        <w:rPr>
          <w:caps/>
          <w:color w:val="000000"/>
        </w:rPr>
        <w:t>Misure - Tempi - Accenti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9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Il ripetersi di note e pause forma la frase, il brano musicale che per facilità di lettura e di esecuzione viene diviso mediante stanghette verticali poste sul pentagramma e chiamate misure o battute. Alla fine del brano si mette la doppia stanghetta. La misura, composta da più note e/o pause, si scompone in movimenti.</w:t>
      </w:r>
    </w:p>
    <w:p>
      <w:pPr>
        <w:pStyle w:val="Normal"/>
        <w:rPr/>
      </w:pPr>
      <w:r>
        <w:rPr/>
        <w:t>Il valore della battuta viene stabilito da una frazione messa all’inizio del pentagramma dopo la chi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mpio: </w:t>
      </w:r>
      <w:r>
        <w:rPr/>
        <w:drawing>
          <wp:inline distT="0" distB="0" distL="0" distR="0">
            <wp:extent cx="690880" cy="374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662940" cy="360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c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olte la frazione </w:t>
      </w:r>
      <w:r>
        <w:rPr/>
        <w:drawing>
          <wp:inline distT="0" distB="0" distL="0" distR="0">
            <wp:extent cx="690880" cy="374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uò essere sostituita con  </w:t>
      </w:r>
      <w:r>
        <w:rPr/>
        <w:drawing>
          <wp:inline distT="0" distB="0" distL="0" distR="0">
            <wp:extent cx="720090" cy="400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la frazione   </w:t>
      </w:r>
      <w:r>
        <w:rPr/>
        <w:drawing>
          <wp:inline distT="0" distB="0" distL="0" distR="0">
            <wp:extent cx="777240" cy="406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a   </w:t>
      </w:r>
      <w:r>
        <w:rPr/>
        <w:drawing>
          <wp:inline distT="0" distB="0" distL="0" distR="0">
            <wp:extent cx="70104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ni misura è costituita da valori equivalenti alla frazione: il numeratore indica il numero dei tempi o movimenti e il denominatore il loro valore. La misura può essere: a due tempi (binaria); a tre tempi (ternaria); a quattro tempi (quaternaria), ecc… I tempi determinano anche l’accento musicale cioè l’appoggio più o meno marcato del suono sopra una certa nota ed è “forte” o “debole”. L’accento forte casca sempre sul primo tempo della battuta mentre sugli altri tempi è debole. Quindi sulla battuta binaria il primo tempo ha l’accento forte, il secondo debole. Nella battuta ternaria il primo tempo ha l’accento forte, il secondo ed il terzo debole. </w:t>
      </w:r>
    </w:p>
    <w:p>
      <w:pPr>
        <w:pStyle w:val="Normal"/>
        <w:rPr/>
      </w:pPr>
      <w:r>
        <w:rPr/>
        <w:t>La battuta quaternaria ha l’accento forte sul primo tempo, debole sul secondo, mezzo forte sul terzo, debole sul qu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caps/>
          <w:color w:val="000000"/>
          <w:szCs w:val="20"/>
        </w:rPr>
        <w:t>Solfeggio parlato:</w:t>
      </w:r>
      <w:r>
        <w:rPr>
          <w:rFonts w:cs="Times New Roman" w:ascii="Times New Roman" w:hAnsi="Times New Roman"/>
          <w:caps/>
          <w:color w:val="000000"/>
          <w:sz w:val="20"/>
          <w:szCs w:val="20"/>
        </w:rPr>
        <w:t xml:space="preserve"> </w:t>
      </w:r>
      <w:r>
        <w:rPr>
          <w:caps/>
        </w:rPr>
        <w:t>eserciz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In questi esercizi imparerai a “solfeggiare”, cioè a dire il nome delle note e a dare l’esatto valore di esse.</w:t>
      </w:r>
    </w:p>
    <w:p>
      <w:pPr>
        <w:pStyle w:val="Normal"/>
        <w:rPr/>
      </w:pPr>
      <w:r>
        <w:rPr/>
        <w:t xml:space="preserve">Ascolta il file relativo cliccando sopra lo spartito e segui la voce guida, poi ripeti esattamente ciò che hai ascoltato effettuando contemporaneamente quattro movimenti con la mano (puoi battere su un tavolo) a tempo con il clic del metronomo che sentirai in sottofond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0590</wp:posOffset>
                </wp:positionH>
                <wp:positionV relativeFrom="paragraph">
                  <wp:posOffset>162560</wp:posOffset>
                </wp:positionV>
                <wp:extent cx="9144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COL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8pt;mso-position-vertical-relative:text;margin-left: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CO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ES.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6507480"/>
            <wp:effectExtent l="0" t="0" r="0" b="0"/>
            <wp:docPr id="15" name="Image1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31959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bas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660000"/>
      <w:u w:val="single"/>
    </w:rPr>
  </w:style>
  <w:style w:type="character" w:styleId="VisitedInternetLink">
    <w:name w:val="FollowedHyperlink"/>
    <w:basedOn w:val="Caratterepredefinitoparagrafo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tmp/in/Mixdownsolf.mp3" TargetMode="External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0:49:00Z</dcterms:created>
  <dc:creator>PATRIZIA DI GIOVINE</dc:creator>
  <dc:description/>
  <dc:language>en-US</dc:language>
  <cp:lastModifiedBy>PATRIZIA DI GIOVINE</cp:lastModifiedBy>
  <dcterms:modified xsi:type="dcterms:W3CDTF">2004-03-07T20:57:00Z</dcterms:modified>
  <cp:revision>3</cp:revision>
  <dc:subject/>
  <dc:title>Progettando un edificio, l’architeto si assicura che le fondamenta siano abbastanza solide per sopportare il peso dell’inter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